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erican Studies – Research Paper Assignment 1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>How have Americans, who are in supporting roles, contributed to our American Identif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Women and Men: Individuals who work behind the scenes or ‘in the shadows’– Research Paper Projec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e: December 3, 2010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Directions:  You have been assigned, at random, an individual from American History who was a ‘supporting’ cast member in history.  In addition to an oral presentation you will be delivering, you are also responsible for drafting and finalizing a critical analysis of this person and his/her contributions to history by addressing the question below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has your individual contributed to the American identity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Format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3 pages, typed, double spaced, 10-12pt font, MLA format</w:t>
      </w:r>
    </w:p>
    <w:p>
      <w:pPr>
        <w:pStyle w:val="Normal"/>
        <w:numPr>
          <w:ilvl w:val="0"/>
          <w:numId w:val="2"/>
        </w:numPr>
        <w:rPr/>
      </w:pPr>
      <w:r>
        <w:rPr/>
        <w:t>Work cited page</w:t>
      </w:r>
    </w:p>
    <w:p>
      <w:pPr>
        <w:pStyle w:val="Normal"/>
        <w:numPr>
          <w:ilvl w:val="0"/>
          <w:numId w:val="2"/>
        </w:numPr>
        <w:rPr/>
      </w:pPr>
      <w:r>
        <w:rPr/>
        <w:t>Annotated bibliography of 3-4 sources – 2 sources must be primary source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Limitations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You may NOT use the internet as your primary mode of researc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You MUST use TEXT SOURCES – this means that you will have to visit the stacks in the library.  BOOKS, MAGAZINES, ESSAYS, JOURNALS – </w:t>
      </w:r>
      <w:r>
        <w:rPr>
          <w:b/>
        </w:rPr>
        <w:t>Your textbook counts!</w:t>
      </w:r>
    </w:p>
    <w:p>
      <w:pPr>
        <w:pStyle w:val="Normal"/>
        <w:numPr>
          <w:ilvl w:val="0"/>
          <w:numId w:val="1"/>
        </w:numPr>
        <w:rPr/>
      </w:pPr>
      <w:r>
        <w:rPr/>
        <w:t>You may NOT use any encyclopedias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Specific tasks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Again, you are researching an individual and his/her contributions to American history.  You must think about and address - What does it mean to be an American?  And, how has your individual contributed to the American identity?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What to research?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A brief bio so that we can get to know your individual.  The focus of your research and paper must be tied to a major event(s) to which this person was a supporting player.  </w:t>
      </w:r>
      <w:r>
        <w:rPr>
          <w:b/>
        </w:rPr>
        <w:t>Argue</w:t>
      </w:r>
      <w:r>
        <w:rPr/>
        <w:t xml:space="preserve"> and </w:t>
      </w:r>
      <w:r>
        <w:rPr>
          <w:b/>
        </w:rPr>
        <w:t>analyze</w:t>
      </w:r>
      <w:r>
        <w:rPr/>
        <w:t xml:space="preserve"> the success(s) or failure(s) of his/her contributions to a specific event/time period and argue how this contributes to the American Identity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e date:  </w:t>
      </w:r>
      <w:r>
        <w:rPr/>
        <w:t>YOUR FINAL WRITTEN ANALYSIS IS DUE ON December 3,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 Your oral presentation to your class will be due after this date depending on the individual chosen and where they fall in the content ma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tential Cast of Character Group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ce Presidents</w:t>
        <w:tab/>
        <w:t>First Ladies</w:t>
        <w:tab/>
        <w:t>Generals</w:t>
        <w:tab/>
        <w:t>Supreme Court Justices</w:t>
        <w:tab/>
        <w:t>Cabinet Officials</w:t>
      </w:r>
    </w:p>
    <w:p>
      <w:pPr>
        <w:pStyle w:val="Normal"/>
        <w:rPr/>
      </w:pPr>
      <w:r>
        <w:rPr>
          <w:b/>
        </w:rPr>
        <w:t>Writers</w:t>
        <w:tab/>
        <w:tab/>
        <w:t>Artists</w:t>
        <w:tab/>
        <w:tab/>
        <w:t>Reformers</w:t>
        <w:tab/>
        <w:t>Activis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33:00Z</dcterms:created>
  <dc:creator>Technology Services</dc:creator>
  <dc:description/>
  <cp:keywords/>
  <dc:language>en-US</dc:language>
  <cp:lastModifiedBy>Technology Services</cp:lastModifiedBy>
  <cp:lastPrinted>2010-09-30T18:12:00Z</cp:lastPrinted>
  <dcterms:modified xsi:type="dcterms:W3CDTF">2010-10-12T20:33:00Z</dcterms:modified>
  <cp:revision>2</cp:revision>
  <dc:subject/>
  <dc:title>American Studies</dc:title>
</cp:coreProperties>
</file>